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ФИЗИЧЕСКОЙ КУЛЬТУРЫ И СПО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учреждение «Специализированная спортивная школа олимпийского резерва по лёгкой атлетик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9290" cy="386778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традиционный областной турнир по лёгкой атлетике среди юношей и девушек на призы Олимпийского чемпиона В.Крыл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5 февраля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09:00Z</dcterms:created>
  <dc:creator>User</dc:creator>
  <dc:description/>
  <cp:keywords/>
  <dc:language>en-US</dc:language>
  <cp:lastModifiedBy>User</cp:lastModifiedBy>
  <cp:lastPrinted>2017-02-27T11:27:00Z</cp:lastPrinted>
  <dcterms:modified xsi:type="dcterms:W3CDTF">2018-02-12T09:10:00Z</dcterms:modified>
  <cp:revision>7</cp:revision>
  <dc:subject/>
  <dc:title/>
</cp:coreProperties>
</file>